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83"/>
        <w:gridCol w:w="3714"/>
        <w:gridCol w:w="681"/>
        <w:gridCol w:w="1275"/>
        <w:gridCol w:w="79"/>
        <w:gridCol w:w="1055"/>
        <w:gridCol w:w="175"/>
        <w:gridCol w:w="1101"/>
      </w:tblGrid>
      <w:tr>
        <w:trPr>
          <w:trHeight w:val="255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H113"/>
            <w:bookmarkStart w:id="1" w:name="RANGE!A1%3AH113"/>
            <w:bookmarkEnd w:id="1"/>
          </w:p>
        </w:tc>
        <w:tc>
          <w:tcPr>
            <w:tcW w:w="808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постановлению администрации </w:t>
            </w:r>
          </w:p>
        </w:tc>
      </w:tr>
      <w:tr>
        <w:trPr>
          <w:trHeight w:val="255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Семилейско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сельского поселения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чкуровского муниципальн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и Мордовия</w:t>
            </w:r>
          </w:p>
        </w:tc>
      </w:tr>
      <w:tr>
        <w:trPr>
          <w:trHeight w:val="255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5 апреля 2019 года №14</w:t>
            </w:r>
          </w:p>
        </w:tc>
      </w:tr>
      <w:tr>
        <w:trPr>
          <w:trHeight w:val="255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363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ОХОДЫ БЮДЖЕТА СЕМИЛЕЙСКОГО СЕЛЬСКОГО ПОСЕЛ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ЧКУРОВСКОГО МУНИЦИПАЛЬНОГО РАЙОНА РЕСПУБЛИКИ МОРДОВИЯ</w:t>
            </w:r>
          </w:p>
        </w:tc>
      </w:tr>
      <w:tr>
        <w:trPr>
          <w:trHeight w:val="270" w:hRule="atLeast"/>
        </w:trPr>
        <w:tc>
          <w:tcPr>
            <w:tcW w:w="1036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 КОДАМ КЛАССИФИКАЦИИ ДОХОДОВ БЮДЖЕТОВ</w:t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 1 КВАРТАЛ 2019 ГОДА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.)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5000000000000000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А - 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0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3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00000000000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ОВЫЕ И НЕНАЛОГОВЫЕ 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6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0000000000000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2000010000110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</w:tc>
      </w:tr>
      <w:tr>
        <w:trPr>
          <w:trHeight w:val="128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2010010000110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</w:tc>
      </w:tr>
      <w:tr>
        <w:trPr>
          <w:trHeight w:val="128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2010011000110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</w:tc>
      </w:tr>
      <w:tr>
        <w:trPr>
          <w:trHeight w:val="84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2010013000110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0000000000000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,1</w:t>
            </w:r>
          </w:p>
        </w:tc>
      </w:tr>
      <w:tr>
        <w:trPr>
          <w:trHeight w:val="31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3010010000110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,1</w:t>
            </w:r>
          </w:p>
        </w:tc>
      </w:tr>
      <w:tr>
        <w:trPr>
          <w:trHeight w:val="35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3000010000110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,1</w:t>
            </w:r>
          </w:p>
        </w:tc>
      </w:tr>
      <w:tr>
        <w:trPr>
          <w:trHeight w:val="84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3010011000110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иный сельскохозяйственный налог </w:t>
            </w:r>
            <w:r>
              <w:rPr>
                <w:rFonts w:cs="Arial" w:ascii="Arial" w:hAnsi="Arial"/>
                <w:sz w:val="18"/>
                <w:szCs w:val="18"/>
              </w:rPr>
              <w:t>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</w:t>
            </w:r>
          </w:p>
        </w:tc>
      </w:tr>
      <w:tr>
        <w:trPr>
          <w:trHeight w:val="22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0000000000000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ОГИ НА ИМУЩЕСТВО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</w:tr>
      <w:tr>
        <w:trPr>
          <w:trHeight w:val="22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1000000000110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1030100000110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1030101000110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1030102100110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6000000000110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6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</w:tr>
      <w:tr>
        <w:trPr>
          <w:trHeight w:val="2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6030000000110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4</w:t>
            </w:r>
          </w:p>
        </w:tc>
      </w:tr>
      <w:tr>
        <w:trPr>
          <w:trHeight w:val="67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6033100000110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4</w:t>
            </w:r>
          </w:p>
        </w:tc>
      </w:tr>
      <w:tr>
        <w:trPr>
          <w:trHeight w:val="67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6033101000110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</w:tr>
      <w:tr>
        <w:trPr>
          <w:trHeight w:val="67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6033102100110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6040000000110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6043100000110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6043101000110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 сельских поселений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6043102100110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 сельских поселений (пени по соответствующему платежу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100000000000000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5000000000120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5030000000120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5035100000120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9000000000120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использования имущества и прав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9040000000120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 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9045100000120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  находящихся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0000000000000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96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8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</w:t>
            </w:r>
          </w:p>
        </w:tc>
      </w:tr>
      <w:tr>
        <w:trPr>
          <w:trHeight w:val="62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0000000000000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96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8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</w:t>
            </w:r>
          </w:p>
        </w:tc>
      </w:tr>
      <w:tr>
        <w:trPr>
          <w:trHeight w:val="39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0000000000150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7</w:t>
            </w:r>
          </w:p>
        </w:tc>
      </w:tr>
      <w:tr>
        <w:trPr>
          <w:trHeight w:val="45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5001000000150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7</w:t>
            </w:r>
          </w:p>
        </w:tc>
      </w:tr>
      <w:tr>
        <w:trPr>
          <w:trHeight w:val="16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5001100000150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7</w:t>
            </w:r>
          </w:p>
        </w:tc>
      </w:tr>
      <w:tr>
        <w:trPr>
          <w:trHeight w:val="34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0000000000150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3024000000150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3024100000150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5118000000150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5118100000150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4000000000150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32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2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</w:t>
            </w:r>
          </w:p>
        </w:tc>
      </w:tr>
      <w:tr>
        <w:trPr>
          <w:trHeight w:val="97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0014000000150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4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4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1</w:t>
            </w:r>
          </w:p>
        </w:tc>
      </w:tr>
      <w:tr>
        <w:trPr>
          <w:trHeight w:val="12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0014100000150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4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4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1</w:t>
            </w:r>
          </w:p>
        </w:tc>
      </w:tr>
      <w:tr>
        <w:trPr>
          <w:trHeight w:val="5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9999000000150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чие межбюджетные трансферты, передаваемые бюджетам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9999100000150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жбюджетные трансферты, передаваемые бюджетам 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96"/>
        <w:gridCol w:w="67"/>
        <w:gridCol w:w="392"/>
        <w:gridCol w:w="158"/>
        <w:gridCol w:w="67"/>
        <w:gridCol w:w="184"/>
        <w:gridCol w:w="251"/>
        <w:gridCol w:w="29"/>
        <w:gridCol w:w="304"/>
        <w:gridCol w:w="142"/>
        <w:gridCol w:w="421"/>
        <w:gridCol w:w="406"/>
        <w:gridCol w:w="312"/>
        <w:gridCol w:w="332"/>
        <w:gridCol w:w="88"/>
        <w:gridCol w:w="229"/>
        <w:gridCol w:w="122"/>
        <w:gridCol w:w="805"/>
        <w:gridCol w:w="279"/>
        <w:gridCol w:w="143"/>
        <w:gridCol w:w="636"/>
        <w:gridCol w:w="47"/>
        <w:gridCol w:w="411"/>
        <w:gridCol w:w="535"/>
      </w:tblGrid>
      <w:tr>
        <w:trPr>
          <w:trHeight w:val="255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snapToGrid w:val="false"/>
              <w:ind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2" w:name="RANGE!A1%3AK420"/>
            <w:bookmarkStart w:id="3" w:name="RANGE!A1%3AK420"/>
            <w:bookmarkEnd w:id="3"/>
          </w:p>
        </w:tc>
        <w:tc>
          <w:tcPr>
            <w:tcW w:w="6756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10205" w:type="dxa"/>
            <w:gridSpan w:val="25"/>
            <w:tcBorders/>
            <w:vAlign w:val="bottom"/>
          </w:tcPr>
          <w:p>
            <w:pPr>
              <w:pStyle w:val="Normal"/>
              <w:ind w:right="-11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постановлению администрации</w:t>
            </w:r>
          </w:p>
        </w:tc>
      </w:tr>
      <w:tr>
        <w:trPr>
          <w:trHeight w:val="255" w:hRule="atLeast"/>
        </w:trPr>
        <w:tc>
          <w:tcPr>
            <w:tcW w:w="10205" w:type="dxa"/>
            <w:gridSpan w:val="25"/>
            <w:tcBorders/>
            <w:vAlign w:val="bottom"/>
          </w:tcPr>
          <w:p>
            <w:pPr>
              <w:pStyle w:val="Normal"/>
              <w:ind w:right="-112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Семилейского сельского поселения</w:t>
            </w:r>
          </w:p>
          <w:p>
            <w:pPr>
              <w:pStyle w:val="Normal"/>
              <w:ind w:right="-11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чкуровского муниципального района</w:t>
            </w:r>
          </w:p>
          <w:p>
            <w:pPr>
              <w:pStyle w:val="Normal"/>
              <w:ind w:right="-11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и Мордовия</w:t>
            </w:r>
          </w:p>
        </w:tc>
      </w:tr>
      <w:tr>
        <w:trPr>
          <w:trHeight w:val="255" w:hRule="atLeast"/>
        </w:trPr>
        <w:tc>
          <w:tcPr>
            <w:tcW w:w="10205" w:type="dxa"/>
            <w:gridSpan w:val="25"/>
            <w:tcBorders/>
            <w:vAlign w:val="bottom"/>
          </w:tcPr>
          <w:p>
            <w:pPr>
              <w:pStyle w:val="Normal"/>
              <w:ind w:right="-11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5 апреля 2019 года №14</w:t>
            </w:r>
          </w:p>
        </w:tc>
      </w:tr>
      <w:tr>
        <w:trPr>
          <w:trHeight w:val="255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snapToGrid w:val="false"/>
              <w:ind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5" w:type="dxa"/>
            <w:gridSpan w:val="25"/>
            <w:tcBorders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РАСХОДОВ БЮДЖЕТА СЕМИЛЕЙ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0205" w:type="dxa"/>
            <w:gridSpan w:val="25"/>
            <w:tcBorders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ЧКУРОВСКОГО МУНИЦИПАЛЬНОГО РАЙОНА РЕСПУБЛИКИ МОРДОВИЯ ПО РАЗДЕЛАМ,</w:t>
            </w:r>
          </w:p>
        </w:tc>
      </w:tr>
      <w:tr>
        <w:trPr>
          <w:trHeight w:val="255" w:hRule="atLeast"/>
        </w:trPr>
        <w:tc>
          <w:tcPr>
            <w:tcW w:w="10205" w:type="dxa"/>
            <w:gridSpan w:val="25"/>
            <w:tcBorders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РАЗДЕЛАМ, ЦЕЛЕВЫМ СТАТЬЯМ И ВИДАМ РАСХОДОВ ФУНКЦИОНАЛЬНОЙ КЛАССИФИКАЦИИ БЮДЖЕТОВ РОССИЙСКОЙ ФЕДЕРАЦИИ ЗА 1 КВАРТАЛ 2019 ГОДА</w:t>
            </w:r>
          </w:p>
        </w:tc>
      </w:tr>
      <w:tr>
        <w:trPr>
          <w:trHeight w:val="80" w:hRule="atLeast"/>
        </w:trPr>
        <w:tc>
          <w:tcPr>
            <w:tcW w:w="10205" w:type="dxa"/>
            <w:gridSpan w:val="25"/>
            <w:tcBorders/>
            <w:vAlign w:val="bottom"/>
          </w:tcPr>
          <w:p>
            <w:pPr>
              <w:pStyle w:val="Normal"/>
              <w:snapToGrid w:val="false"/>
              <w:ind w:right="-112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9" w:type="dxa"/>
            <w:tcBorders/>
            <w:vAlign w:val="bottom"/>
          </w:tcPr>
          <w:p>
            <w:pPr>
              <w:pStyle w:val="Normal"/>
              <w:snapToGrid w:val="false"/>
              <w:ind w:right="-112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.)</w:t>
            </w:r>
          </w:p>
        </w:tc>
      </w:tr>
      <w:tr>
        <w:trPr>
          <w:trHeight w:val="437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з</w:t>
            </w:r>
          </w:p>
        </w:tc>
        <w:tc>
          <w:tcPr>
            <w:tcW w:w="19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8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ержде-</w:t>
            </w:r>
          </w:p>
          <w:p>
            <w:pPr>
              <w:pStyle w:val="Normal"/>
              <w:ind w:left="-134" w:right="-18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3" w:right="-13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олне-</w:t>
            </w:r>
          </w:p>
          <w:p>
            <w:pPr>
              <w:pStyle w:val="Normal"/>
              <w:ind w:left="-173" w:right="-13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цент исполне-ния</w:t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20,4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4,8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,2</w:t>
            </w:r>
          </w:p>
        </w:tc>
      </w:tr>
      <w:tr>
        <w:trPr>
          <w:trHeight w:val="76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2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7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</w:tr>
      <w:tr>
        <w:trPr>
          <w:trHeight w:val="510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2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7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</w:tr>
      <w:tr>
        <w:trPr>
          <w:trHeight w:val="448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шее должностное лицо муниципального образовани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2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7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</w:tr>
      <w:tr>
        <w:trPr>
          <w:trHeight w:val="448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о оплате труда высшего должностного лица муниципального образовани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15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8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7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1</w:t>
            </w:r>
          </w:p>
        </w:tc>
      </w:tr>
      <w:tr>
        <w:trPr>
          <w:trHeight w:val="448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15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8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7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1</w:t>
            </w:r>
          </w:p>
        </w:tc>
      </w:tr>
      <w:tr>
        <w:trPr>
          <w:trHeight w:val="448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15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8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7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1</w:t>
            </w:r>
          </w:p>
        </w:tc>
      </w:tr>
      <w:tr>
        <w:trPr>
          <w:trHeight w:val="448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работников государственных (муниципальных) органов Республики Мордови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15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1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4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2</w:t>
            </w:r>
          </w:p>
        </w:tc>
      </w:tr>
      <w:tr>
        <w:trPr>
          <w:trHeight w:val="448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15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9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4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4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0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,4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поселений по финансовому обеспечению деятельности муниципальных казенных учреждений и финансовому обеспечению выполнения муниципального задания бюджетными и автономными муниципальными учреждениями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601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,4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601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,4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601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,4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601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6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зносы 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601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8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9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,1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</w:t>
            </w:r>
          </w:p>
        </w:tc>
      </w:tr>
      <w:tr>
        <w:trPr>
          <w:trHeight w:val="16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 деятельности  администрации муниципального образования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9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,1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</w:t>
            </w:r>
          </w:p>
        </w:tc>
      </w:tr>
      <w:tr>
        <w:trPr>
          <w:trHeight w:val="267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в рамках обеспечения деятельности администрации муниципального образовани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9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,1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</w:t>
            </w:r>
          </w:p>
        </w:tc>
      </w:tr>
      <w:tr>
        <w:trPr>
          <w:trHeight w:val="409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, связанные с муниципальным управлением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,1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,1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</w:t>
            </w:r>
          </w:p>
        </w:tc>
      </w:tr>
      <w:tr>
        <w:trPr>
          <w:trHeight w:val="85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 по оплате  труда работников  органов местного самоуправления Республики Мордовия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1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,1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,1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1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,1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,1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1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,1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,1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1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,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1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2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зносы 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1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Республики Мордови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2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,0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</w:tr>
      <w:tr>
        <w:trPr>
          <w:trHeight w:val="76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2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9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</w:tr>
      <w:tr>
        <w:trPr>
          <w:trHeight w:val="793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2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9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</w:tr>
      <w:tr>
        <w:trPr>
          <w:trHeight w:val="83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2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9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</w:tr>
      <w:tr>
        <w:trPr>
          <w:trHeight w:val="22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2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,1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2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</w:tr>
      <w:tr>
        <w:trPr>
          <w:trHeight w:val="22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2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,1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2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</w:tr>
      <w:tr>
        <w:trPr>
          <w:trHeight w:val="19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 налога на имущество организаций и земельного налога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2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</w:tr>
      <w:tr>
        <w:trPr>
          <w:trHeight w:val="19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2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2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084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0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,4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1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муниципальных районов по финансовому обеспечению деятельности муниципальных казенных учреждений и финансовому обеспечению выполнения муниципального задания бюджетными и автономными муниципальными учреждениями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601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,4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601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,5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601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,5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601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,0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2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зносы 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601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5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1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9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1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9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1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9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расходных обязательств муниципальных образований по переданным для осуществления органам местного самоуправления  государственным полномочиям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0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1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5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5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5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5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главных распорядителей бюджетных средств местного бюджет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в рамках обеспечения деятельности главных распорядителей бюджетных средств местного бюджета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02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02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02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главных распорядителей бюджетных средств местного бюджета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в рамках обеспечения деятельности главных распорядителей бюджетных средств местного бюджета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 администрации муниципальных образований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8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средства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8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4" w:right="-10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,5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" w:name="_Hlk2683226"/>
            <w:bookmarkStart w:id="5" w:name="OLE_LINK8"/>
            <w:bookmarkStart w:id="6" w:name="OLE_LINK7"/>
            <w:bookmarkEnd w:id="4"/>
            <w:bookmarkEnd w:id="5"/>
            <w:bookmarkEnd w:id="6"/>
            <w:r>
              <w:rPr>
                <w:rFonts w:cs="Arial" w:ascii="Arial" w:hAnsi="Arial"/>
                <w:sz w:val="20"/>
                <w:szCs w:val="20"/>
              </w:rPr>
              <w:t>Непрограммные расходы главных распорядителей бюджетных средств местного бюджета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в рамках обеспечения деятельности главных распорядителей бюджетных средств местного бюджета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8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98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8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8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8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8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8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8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8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4,1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5,1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,2</w:t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4" w:right="-10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,9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главных распорядителей бюджетных средств местного бюджет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в рамках обеспечения деятельности главных распорядителей бюджетных средств местного бюджет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зервный фонд Правительства Республики Мордови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19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19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19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19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4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4" w:right="-10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2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1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отдельных полномочий органов местного самоуправлени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0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2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1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беспечению пожарной безопасности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2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2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1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2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1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1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2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1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1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2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1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1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2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1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2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1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2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1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укреплению общественного порядка и обеспечению общественной безопасности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23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23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23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4" w:right="-10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56,5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5,3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3</w:t>
            </w:r>
          </w:p>
        </w:tc>
      </w:tr>
      <w:tr>
        <w:trPr>
          <w:trHeight w:val="45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7" w:name="_Hlk2683174"/>
            <w:bookmarkStart w:id="8" w:name="OLE_LINK4"/>
            <w:bookmarkStart w:id="9" w:name="OLE_LINK3"/>
            <w:bookmarkEnd w:id="7"/>
            <w:bookmarkEnd w:id="8"/>
            <w:bookmarkEnd w:id="9"/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4,7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5,6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</w:tr>
      <w:tr>
        <w:trPr>
          <w:trHeight w:val="22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главных распорядителей бюджетных средств местного бюджета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4,7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5,6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</w:tr>
      <w:tr>
        <w:trPr>
          <w:trHeight w:val="8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" w:name="_Hlk2683203"/>
            <w:bookmarkStart w:id="11" w:name="OLE_LINK6"/>
            <w:bookmarkStart w:id="12" w:name="OLE_LINK5"/>
            <w:bookmarkEnd w:id="10"/>
            <w:bookmarkEnd w:id="11"/>
            <w:bookmarkEnd w:id="12"/>
            <w:r>
              <w:rPr>
                <w:rFonts w:cs="Arial" w:ascii="Arial" w:hAnsi="Arial"/>
                <w:sz w:val="20"/>
                <w:szCs w:val="20"/>
              </w:rPr>
              <w:t>Непрограммные расходы в рамках обеспечения деятельности главных распорядителей бюджетных средств местного бюджета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4,7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5,6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</w:tr>
      <w:tr>
        <w:trPr>
          <w:trHeight w:val="1283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финансовое обеспечение расходных обязательств поселений по переданным полномочиям муниципального района Республики Мордовия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,2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</w:tr>
      <w:tr>
        <w:trPr>
          <w:trHeight w:val="16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Осуществление полномочий по дорожной деятельности в отношении автомобильных дорог местного значения в границах населенных пунктов поселения в обеспечении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я дорожной деятельности в соответствии с законодательством Российской Федерации  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2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,2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</w:tr>
      <w:tr>
        <w:trPr>
          <w:trHeight w:val="28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2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,2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</w:tr>
      <w:tr>
        <w:trPr>
          <w:trHeight w:val="24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2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,2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</w:tr>
      <w:tr>
        <w:trPr>
          <w:trHeight w:val="20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2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,2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</w:tr>
      <w:tr>
        <w:trPr>
          <w:trHeight w:val="20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автомобильной дороги в с. Семилей ул. Центральная Кочкуровского муниципального района Республики Мордовия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61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6,5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9,5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9</w:t>
            </w:r>
          </w:p>
        </w:tc>
      </w:tr>
      <w:tr>
        <w:trPr>
          <w:trHeight w:val="20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личной и дорожной сети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613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6,5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9,5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9</w:t>
            </w:r>
          </w:p>
        </w:tc>
      </w:tr>
      <w:tr>
        <w:trPr>
          <w:trHeight w:val="20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613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6,5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9,5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9</w:t>
            </w:r>
          </w:p>
        </w:tc>
      </w:tr>
      <w:tr>
        <w:trPr>
          <w:trHeight w:val="20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613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6,5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9,5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9</w:t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8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7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</w:tr>
      <w:tr>
        <w:trPr>
          <w:trHeight w:val="347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7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8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7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</w:t>
            </w:r>
          </w:p>
        </w:tc>
      </w:tr>
      <w:tr>
        <w:trPr>
          <w:trHeight w:val="343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7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8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7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</w:t>
            </w:r>
          </w:p>
        </w:tc>
      </w:tr>
      <w:tr>
        <w:trPr>
          <w:trHeight w:val="313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7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8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7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</w:t>
            </w:r>
          </w:p>
        </w:tc>
      </w:tr>
      <w:tr>
        <w:trPr>
          <w:trHeight w:val="313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7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8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7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</w:t>
            </w:r>
          </w:p>
        </w:tc>
      </w:tr>
      <w:tr>
        <w:trPr>
          <w:trHeight w:val="21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 земельных участков в границах поселения для муниципальных нужд, осуществлению муниципального земельного контроля в границах поселения, осуществлению муниципального контроля в границах поселения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7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7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7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7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7,4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2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главных распорядителей бюджетных средств местного бюджета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в рамках обеспечения деятельности главных распорядителей бюджетных средств местного бюджет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финансовое обеспечение расходных обязательств поселений по переданным полномочиям муниципального района Республики Мордови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участию в организации деятельности по сбору ( в том числе раздельному сбору) и транспортированию твердых бытовых коммунальных отходов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6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6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6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6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3,4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,2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1</w:t>
            </w:r>
          </w:p>
        </w:tc>
      </w:tr>
      <w:tr>
        <w:trPr>
          <w:trHeight w:val="510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главных распорядителей бюджетных средств местного бюджет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4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</w:tr>
      <w:tr>
        <w:trPr>
          <w:trHeight w:val="752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в рамках обеспечения деятельности главных распорядителей бюджетных средств местного бюджет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4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</w:tr>
      <w:tr>
        <w:trPr>
          <w:trHeight w:val="18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 территорий городских округов и поселений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30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4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1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2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</w:tr>
      <w:tr>
        <w:trPr>
          <w:trHeight w:val="27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1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2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</w:tr>
      <w:tr>
        <w:trPr>
          <w:trHeight w:val="22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right="-1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1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2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</w:tr>
      <w:tr>
        <w:trPr>
          <w:trHeight w:val="82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1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2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</w:tr>
      <w:tr>
        <w:trPr>
          <w:trHeight w:val="317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еленение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2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2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2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2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2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2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2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2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созданию условий для массового отдыха жителей поселений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1,8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2,8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1,8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,8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</w:t>
            </w:r>
          </w:p>
        </w:tc>
      </w:tr>
      <w:tr>
        <w:trPr>
          <w:trHeight w:val="510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главных распорядителей бюджетных средств местного бюджет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1,8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,8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</w:t>
            </w:r>
          </w:p>
        </w:tc>
      </w:tr>
      <w:tr>
        <w:trPr>
          <w:trHeight w:val="76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в рамках обеспечения деятельности главных распорядителей бюджетных средств местного бюджет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1,8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,8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</w:t>
            </w:r>
          </w:p>
        </w:tc>
      </w:tr>
      <w:tr>
        <w:trPr>
          <w:trHeight w:val="510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сохранению, использованию и популяризации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3" w:name="_Hlk2682845"/>
            <w:bookmarkStart w:id="14" w:name="OLE_LINK2"/>
            <w:bookmarkStart w:id="15" w:name="OLE_LINK1"/>
            <w:bookmarkEnd w:id="13"/>
            <w:bookmarkEnd w:id="14"/>
            <w:bookmarkEnd w:id="15"/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4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40,4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,8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8</w:t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4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,4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,8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8</w:t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4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,4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,8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8</w:t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0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9,4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муниципальных районов по финансовому обеспечению деятельности муниципальных казенных учреждений и финансовому обеспечению выполнения муниципального задания бюджетными и автономными муниципальными учреждениями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601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9,4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1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9,4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1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9,4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4,8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,9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,1</w:t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</w:tr>
      <w:tr>
        <w:trPr>
          <w:trHeight w:val="12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главных распорядителей бюджетных средств местного бюджета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</w:tr>
      <w:tr>
        <w:trPr>
          <w:trHeight w:val="76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в рамках обеспечения деятельности главных распорядителей бюджетных средств местного бюджета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</w:tr>
      <w:tr>
        <w:trPr>
          <w:trHeight w:val="510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ры социальной поддержки граждан, кроме публичных нормативных обязательств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300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</w:tr>
      <w:tr>
        <w:trPr>
          <w:trHeight w:val="487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х служащих Республики Мордови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301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</w:tr>
      <w:tr>
        <w:trPr>
          <w:trHeight w:val="13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301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</w:tr>
      <w:tr>
        <w:trPr>
          <w:trHeight w:val="27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301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</w:tr>
      <w:tr>
        <w:trPr>
          <w:trHeight w:val="76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301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</w:tr>
      <w:tr>
        <w:trPr>
          <w:trHeight w:val="193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ьная помощь гражданам, оказавшимся в трудной жизненной ситуации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6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6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населению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6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4" w:right="-10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,0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главных распорядителей бюджетных средств местного бюджет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в рамках обеспечения деятельности главных распорядителей бюджетных средств местного бюджет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4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4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4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0" w:right="-16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20,5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64,1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2800"/>
        <w:gridCol w:w="206"/>
        <w:gridCol w:w="388"/>
        <w:gridCol w:w="672"/>
        <w:gridCol w:w="37"/>
        <w:gridCol w:w="523"/>
        <w:gridCol w:w="333"/>
        <w:gridCol w:w="23"/>
        <w:gridCol w:w="156"/>
        <w:gridCol w:w="55"/>
        <w:gridCol w:w="115"/>
        <w:gridCol w:w="55"/>
        <w:gridCol w:w="235"/>
        <w:gridCol w:w="222"/>
        <w:gridCol w:w="24"/>
        <w:gridCol w:w="40"/>
        <w:gridCol w:w="589"/>
        <w:gridCol w:w="237"/>
        <w:gridCol w:w="363"/>
        <w:gridCol w:w="147"/>
        <w:gridCol w:w="184"/>
        <w:gridCol w:w="162"/>
        <w:gridCol w:w="139"/>
        <w:gridCol w:w="559"/>
        <w:gridCol w:w="79"/>
        <w:gridCol w:w="180"/>
        <w:gridCol w:w="436"/>
        <w:gridCol w:w="166"/>
        <w:gridCol w:w="228"/>
        <w:gridCol w:w="643"/>
        <w:gridCol w:w="133"/>
        <w:gridCol w:w="8"/>
      </w:tblGrid>
      <w:tr>
        <w:trPr>
          <w:trHeight w:val="255" w:hRule="atLeast"/>
        </w:trPr>
        <w:tc>
          <w:tcPr>
            <w:tcW w:w="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1" w:type="dxa"/>
            <w:gridSpan w:val="2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7" w:type="dxa"/>
            <w:gridSpan w:val="3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постановлению администрации</w:t>
            </w:r>
          </w:p>
        </w:tc>
      </w:tr>
      <w:tr>
        <w:trPr>
          <w:trHeight w:val="255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7" w:type="dxa"/>
            <w:gridSpan w:val="3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Семилейского сельского поселения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чкуровского муниципальн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и Мордовия</w:t>
            </w:r>
          </w:p>
        </w:tc>
      </w:tr>
      <w:tr>
        <w:trPr>
          <w:trHeight w:val="255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7" w:type="dxa"/>
            <w:gridSpan w:val="3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5 апреля 2019 года №14</w:t>
            </w:r>
          </w:p>
        </w:tc>
      </w:tr>
      <w:tr>
        <w:trPr>
          <w:trHeight w:val="255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37" w:type="dxa"/>
            <w:gridSpan w:val="3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ЕДОМСТВЕННАЯ СТРУКТУРА РАСХОДОВ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ЮДЖЕТА СЕМИЛЕЙ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37" w:type="dxa"/>
            <w:gridSpan w:val="3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ЧКУРОВСКОГО МУНИЦИПАЛЬНОГО РАЙОНА РЕСПУБЛИКИ МОРДОВИЯ ЗА 1 КВАРТАЛ 2019 ГОДА</w:t>
            </w:r>
          </w:p>
        </w:tc>
      </w:tr>
      <w:tr>
        <w:trPr>
          <w:trHeight w:val="158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37" w:type="dxa"/>
            <w:gridSpan w:val="3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</w:tr>
      <w:tr>
        <w:trPr>
          <w:trHeight w:val="568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30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.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6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м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з</w:t>
            </w:r>
          </w:p>
        </w:tc>
        <w:tc>
          <w:tcPr>
            <w:tcW w:w="20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4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4" w:right="-18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ерж-дено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73" w:right="-13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олне-</w:t>
            </w:r>
          </w:p>
          <w:p>
            <w:pPr>
              <w:pStyle w:val="Normal"/>
              <w:ind w:left="-173" w:right="-13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цент исполне-ния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министрация Семилейского сельского поселения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6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30" w:right="-16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4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34" w:right="-18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73" w:right="-13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6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20,4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4,8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,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2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7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90" w:right="-102" w:firstLine="1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2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7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шее должностное лицо муниципального образования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2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7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о оплате труда высшего должностного лица муниципального образования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15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8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7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15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8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7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15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8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7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работников государственных (муниципальных) органов Республики Мордовия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15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1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4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15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9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4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4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,4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поселений по финансовому обеспечению деятельности муниципальных казенных учреждений и финансовому обеспечению выполнения муниципального задания бюджетными и автономными муниципальными учреждениями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601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,4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601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,4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601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,4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601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6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зносы 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601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8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9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,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 деятельности  администрации муниципального образования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9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,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в рамках обеспечения деятельности администрации муниципального образования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9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,1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, связанные с муниципальным управлением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,1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,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 по оплате  труда работников  органов местного самоуправления Республики Мордовия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1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,1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,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1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,1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,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1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,1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,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1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,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зносы 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1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Республики Мордовия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2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,0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0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2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9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2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9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2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9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2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,1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2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2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,1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2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 налога на имущество организаций и земельного налога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2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2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2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4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,4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10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муниципальных районов по финансовому обеспечению деятельности муниципальных казенных учреждений и финансовому обеспечению выполнения муниципального задания бюджетными и автономными муниципальными учреждениями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601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,4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601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,5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601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,5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601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,0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2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зносы 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601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5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1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9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1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9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1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9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расходных обязательств муниципальных образований по переданным для осуществления органам местного самоуправления  государственным полномочиям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1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5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5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5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5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главных распорядителей бюджетных средств местного бюджета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в рамках обеспечения деятельности главных распорядителей бюджетных средств местного бюджета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02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02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02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главных распорядителей бюджетных средств местного бюджета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в рамках обеспечения деятельности главных распорядителей бюджетных средств местного бюджета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 администрации муниципальных образований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8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средства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8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4" w:right="-10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,5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главных распорядителей бюджетных средств местного бюджета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в рамках обеспечения деятельности главных распорядителей бюджетных средств местного бюджета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8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98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8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8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8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8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8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8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8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4,1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5,1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,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4" w:right="-10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,9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главных распорядителей бюджетных средств местного бюджета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в рамках обеспечения деятельности главных распорядителей бюджетных средств местного бюджета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зервный фонд Правительства Республики Мордовия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19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19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19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19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4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4" w:right="-10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2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1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отдельных полномочий органов местного самоуправления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2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1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беспечению пожарной безопасности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2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2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1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2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1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1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2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1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1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2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1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1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2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1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2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1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2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1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укреплению общественного порядка и обеспечению общественной безопасности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23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23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23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4" w:right="-10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56,5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5,3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4,7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5,6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главных распорядителей бюджетных средств местного бюджета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4,7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5,6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в рамках обеспечения деятельности главных распорядителей бюджетных средств местного бюджета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4,7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5,6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83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финансовое обеспечение расходных обязательств поселений по переданным полномочиям муниципального района Республики Мордовия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,2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Осуществление полномочий по дорожной деятельности в отношении автомобильных дорог местного значения в границах населенных пунктов поселения в обеспечении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я дорожной деятельности в соответствии с законодательством Российской Федерации  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2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,2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2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,2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2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,2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2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,2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автомобильной дороги в с. Семилей ул. Центральная Кочкуровского муниципального района Республики Мордовия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61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6,5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9,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личной и дорожной сети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613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6,5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9,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613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6,5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9,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613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6,5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9,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8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7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7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8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7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7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8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7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7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8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7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7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8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7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 земельных участков в границах поселения для муниципальных нужд, осуществлению муниципального земельного контроля в границах поселения, осуществлению муниципального контроля в границах поселения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7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7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7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7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7,4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2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главных распорядителей бюджетных средств местного бюджета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в рамках обеспечения деятельности главных распорядителей бюджетных средств местного бюджета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финансовое обеспечение расходных обязательств поселений по переданным полномочиям муниципального района Республики Мордовия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1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1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1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1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участию в организации деятельности по сбору ( в том числе раздельному сбору) и транспортированию твердых бытовых коммунальных отходов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6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6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6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6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3,4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,2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главных распорядителей бюджетных средств местного бюджета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4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в рамках обеспечения деятельности главных распорядителей бюджетных средств местного бюджета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4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 территорий городских округов и поселений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30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4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1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2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1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2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right="-1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1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2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1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2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еленение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2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2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2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2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2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2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2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2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созданию условий для массового отдыха жителей поселений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5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5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5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5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1,8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2,8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,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1,8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,8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главных распорядителей бюджетных средств местного бюджета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1,8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,8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в рамках обеспечения деятельности главных распорядителей бюджетных средств местного бюджета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1,8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,8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сохранению, использованию и популяризации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4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4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4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4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4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,4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,8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4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,4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,8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4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,4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,8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9,4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муниципальных районов по финансовому обеспечению деятельности муниципальных казенных учреждений и финансовому обеспечению выполнения муниципального задания бюджетными и автономными муниципальными учреждениями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601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9,4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1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9,4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1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9,4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4,8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,9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,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главных распорядителей бюджетных средств местного бюджета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в рамках обеспечения деятельности главных распорядителей бюджетных средств местного бюджета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ры социальной поддержки граждан, кроме публичных нормативных обязательств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3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х служащих Республики Мордовия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301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301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301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301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ьная помощь гражданам, оказавшимся в трудной жизненной ситуации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6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6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населению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6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4" w:right="-10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,0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главных распорядителей бюджетных средств местного бюджета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в рамках обеспечения деятельности главных распорядителей бюджетных средств местного бюджета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4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4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0" w:right="-1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4" w:right="-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9" w:right="-104" w:firstLine="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4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46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0" w:righ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30" w:right="-16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30" w:right="-16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9" w:right="-104" w:firstLine="4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6" w:right="-10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20,5</w:t>
            </w:r>
          </w:p>
        </w:tc>
        <w:tc>
          <w:tcPr>
            <w:tcW w:w="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64,1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0" w:right="-14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,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480"/>
        <w:gridCol w:w="550"/>
        <w:gridCol w:w="480"/>
        <w:gridCol w:w="324"/>
        <w:gridCol w:w="640"/>
        <w:gridCol w:w="607"/>
        <w:gridCol w:w="525"/>
        <w:gridCol w:w="1242"/>
        <w:gridCol w:w="1088"/>
        <w:gridCol w:w="508"/>
      </w:tblGrid>
      <w:tr>
        <w:trPr>
          <w:trHeight w:val="25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1000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постановлению администрации</w:t>
            </w:r>
          </w:p>
        </w:tc>
      </w:tr>
      <w:tr>
        <w:trPr>
          <w:trHeight w:val="255" w:hRule="atLeast"/>
        </w:trPr>
        <w:tc>
          <w:tcPr>
            <w:tcW w:w="10000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Семилейского сельского поселения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чкуровского муниципальн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и Мордовия</w:t>
            </w:r>
          </w:p>
        </w:tc>
      </w:tr>
      <w:tr>
        <w:trPr>
          <w:trHeight w:val="255" w:hRule="atLeast"/>
        </w:trPr>
        <w:tc>
          <w:tcPr>
            <w:tcW w:w="1000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5 апреля 2019 года №14</w:t>
            </w:r>
          </w:p>
        </w:tc>
      </w:tr>
      <w:tr>
        <w:trPr>
          <w:trHeight w:val="255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Источники финансирования дефицита бюджета Семилейского сельского поселения Кочкуровского муниципального района республики мордовия за 1 КВАРТАЛ 2019 годА по кодам классификации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ap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aps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000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.)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87"/>
        <w:gridCol w:w="3960"/>
        <w:gridCol w:w="1055"/>
        <w:gridCol w:w="1114"/>
        <w:gridCol w:w="1389"/>
      </w:tblGrid>
      <w:tr>
        <w:trPr>
          <w:trHeight w:val="1959" w:hRule="atLeast"/>
        </w:trPr>
        <w:tc>
          <w:tcPr>
            <w:tcW w:w="2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-41" w:right="1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о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40" w:hRule="atLeast"/>
        </w:trPr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right="-3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0 00 00 00 00 0000 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ФИНАНСИРОВАНИЯ ДЕФИЦИТОВ БЮДЖЕТОВ - ВСЕГО, В ТОМ ЧИСЛЕ: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720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80,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</w:tr>
      <w:tr>
        <w:trPr>
          <w:trHeight w:val="378" w:hRule="atLeast"/>
        </w:trPr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720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80,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</w:tr>
      <w:tr>
        <w:trPr>
          <w:trHeight w:val="344" w:hRule="atLeast"/>
        </w:trPr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10 0000 5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720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80,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</w:tr>
      <w:tr>
        <w:trPr>
          <w:trHeight w:val="466" w:hRule="atLeast"/>
        </w:trPr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0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4,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4</w:t>
            </w:r>
          </w:p>
        </w:tc>
      </w:tr>
      <w:tr>
        <w:trPr>
          <w:trHeight w:val="332" w:hRule="atLeast"/>
        </w:trPr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0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4,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4</w:t>
            </w:r>
          </w:p>
        </w:tc>
      </w:tr>
      <w:tr>
        <w:trPr>
          <w:trHeight w:val="576" w:hRule="atLeast"/>
        </w:trPr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10 0000 6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0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4,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аголово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Xl81">
    <w:name w:val="xl81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4:12:00Z</dcterms:created>
  <dc:creator>чинаева</dc:creator>
  <dc:description/>
  <cp:keywords/>
  <dc:language>en-US</dc:language>
  <cp:lastModifiedBy>admin</cp:lastModifiedBy>
  <cp:lastPrinted>2019-04-12T14:59:00Z</cp:lastPrinted>
  <dcterms:modified xsi:type="dcterms:W3CDTF">2019-04-19T04:12:00Z</dcterms:modified>
  <cp:revision>2</cp:revision>
  <dc:subject/>
  <dc:title>ПРИЛОЖЕНИЕ № 1</dc:title>
</cp:coreProperties>
</file>